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.05.2019г.                                                                                                        № 60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ноября 2018 года № 87 «Об утверждении муниципальной целев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9-2021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Бжедуховского сельского поселения Белореченского района от 01ноября 2018 года № 87 «Об утверждении муниципальной  целевой программы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"Благоустройство  территории" на 2019-2021 годы»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tbl>
      <w:tblPr>
        <w:tblW w:w="1013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5.05. 2019 № 6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 2019-2021 годы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360" w:right="9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1414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414141"/>
          <w:sz w:val="28"/>
          <w:szCs w:val="28"/>
        </w:rPr>
        <w:t xml:space="preserve">В муниципальной целевой программе </w:t>
      </w: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»  </w:t>
      </w:r>
    </w:p>
    <w:p>
      <w:pPr>
        <w:pStyle w:val="Normal"/>
        <w:shd w:fill="FFFFFF" w:val="clear"/>
        <w:spacing w:before="0" w:after="0"/>
        <w:ind w:left="-360" w:right="98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  2019-2021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98" w:hanging="360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890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445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445,0 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ицию «Перечень основных мероприятий муниципальной программы «Благоустройство территории» на 2019-2021 годы изложить в новой редакции: 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64"/>
        <w:gridCol w:w="1701"/>
        <w:gridCol w:w="1134"/>
        <w:gridCol w:w="851"/>
        <w:gridCol w:w="850"/>
        <w:gridCol w:w="851"/>
        <w:gridCol w:w="1417"/>
        <w:gridCol w:w="1418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w="11906" w:h="16838"/>
          <w:pgMar w:left="1021" w:right="424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41414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9-05-22T16:06:00Z</cp:lastPrinted>
  <dcterms:modified xsi:type="dcterms:W3CDTF">2019-05-22T13:13:00Z</dcterms:modified>
  <cp:revision>54</cp:revision>
  <dc:subject/>
  <dc:title/>
</cp:coreProperties>
</file>